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13, Lesson 1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ow Long, O Lord?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pistle of Ju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85-8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of Jude is very similar to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is it thought that 2 Peter was written before Jud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nformation do we have about the auth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es he call salvation “common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it wrong for a Christian to contend?  For what is he to conte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me had gone so far as to deny _____________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hree cases showing that God punishes the ungod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In what way were false teachers like each of the following:  Cain, Balaam and Kor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are such teachers described in verse 1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rning had the apostles of Christ given earli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some actions these brethren could take to protect themselves against error.  (verses 20, 2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you think Jude is telling the Christians to do in verses 22, 2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d is able to (a) ________________________________ and (b) ____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cs="Arial" w:ascii="Arial" w:hAnsi="Arial"/>
          <w:sz w:val="28"/>
          <w:szCs w:val="28"/>
        </w:rPr>
        <w:t>What is to be ascribed to God both now and forever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15:00Z</dcterms:created>
  <dc:creator>Frank D Vines</dc:creator>
  <dc:description/>
  <dc:language>en-US</dc:language>
  <cp:lastModifiedBy>Frank D Vines</cp:lastModifiedBy>
  <cp:lastPrinted>2007-04-30T09:29:00Z</cp:lastPrinted>
  <dcterms:modified xsi:type="dcterms:W3CDTF">2007-06-03T21:07:00Z</dcterms:modified>
  <cp:revision>6</cp:revision>
  <dc:subject/>
  <dc:title>Quarter 13 Lesson 1</dc:title>
</cp:coreProperties>
</file>